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313074682"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971418436"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364725835"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327260649"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597441445"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617011029"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159296951"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VTS38-9.2.8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4-09-22T11:35:00Z</dcterms:modified>
  <cp:revision>10</cp:revision>
  <dc:subject/>
  <dc:title>Recommendation Template</dc:title>
</cp:coreProperties>
</file>